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Владикавказ от 29 декабря 2015 года №19/105</w:t>
      </w:r>
    </w:p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"О бюджете муниципального образования</w:t>
      </w:r>
    </w:p>
    <w:p>
      <w:pPr>
        <w:pStyle w:val="Normal"/>
        <w:autoSpaceDE w:val="false"/>
        <w:ind w:left="9214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на 2016 год 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муниципального образования г.Владикавказ – главных распорядителей, иных прямых получателей средств бюджета муниципального образования г.Владикавка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1605"/>
        <w:gridCol w:w="19"/>
      </w:tblGrid>
      <w:tr>
        <w:trPr>
          <w:trHeight w:val="14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муниципального образования г.Владикавказ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.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г.Владикавказ</w:t>
            </w:r>
          </w:p>
        </w:tc>
        <w:tc>
          <w:tcPr>
            <w:tcW w:w="1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МС г.Владикавказ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1 16 18040 04 0000 14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18 04000 04 0000 18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1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8 0403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бюджетов городских округов от возврата иными учреждениями остатков субсидий прошлых лет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400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3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здоровление дете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4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компенсация части родительской платы за содержание ребенка в государственных и муниципальных образовательных учреждения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6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реализация мероприятий активной политики занятости)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68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1-2015 год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7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беспечение мероприятий по переселению граждан из аварийного жилищного фонда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19 04000 04 007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(организация деятельности административных комиссий)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/>
              <w:t>2 08 04000 04 0000 180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поселений из республиканского фонда финансовой поддержки поселени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(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3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1003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 (на поощрение достижений наилучших значений показателей деятельности органов местного самоуправления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1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1999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дотации бюджетам городских округов (дотация на стимулирование муниципальных районов (городского округа) по улучшению качества управления муниципальными финансами)</w:t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color w:val="000000"/>
              </w:rPr>
            </w:pPr>
            <w:r>
              <w:rPr/>
              <w:t>2 02 0200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убъектов Российской Федерации на обеспечение жильем молодых семей</w:t>
            </w:r>
          </w:p>
          <w:p>
            <w:pPr>
              <w:pStyle w:val="Normal"/>
              <w:widowControl w:val="false"/>
              <w:autoSpaceDE w:val="false"/>
              <w:ind w:left="113"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/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/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я Фонд содействия реформированию ЖКХ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8 04 0004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089 04 0001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.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02089 04 0004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089 04 000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37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 02 0220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 02 0221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</w:tr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2999 04 000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чие субсидии бюджетам городских округов на обеспечение мер по повышению заработной платы отдельным категориям работников муниципальных учреждений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2999 04 0068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субсидии бюджетам городских округов (обеспечение жильем молодых семей, в том числе софинансирование подпрограммы "Обеспечение жильем молодых семей" Федеральной целевой программы "Жилище" на 2011-2015 годы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2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получение общедоступного  и бесплатного дошкольного образования в муниципальных дошкольных образовательных организациях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3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Федерации (получение общедоступного 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здоровление детей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6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реализация мероприятий активной политики занятости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67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и поддержка учреждений культуры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3024 04 0075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организация деятельности административных комиссий)</w:t>
            </w:r>
          </w:p>
        </w:tc>
      </w:tr>
      <w:tr>
        <w:trPr>
          <w:trHeight w:val="1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6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городских округов на обеспечение жилыми помещениями детей-сирот, детей оставшихся без попечения родителей, а также детей, находящихся под опекой (попечительством.), не имеющих закреп. жил. помещений.</w:t>
            </w:r>
          </w:p>
        </w:tc>
      </w:tr>
      <w:tr>
        <w:trPr>
          <w:trHeight w:val="1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78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.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3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2 02 04041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04 0000 151</w:t>
            </w:r>
          </w:p>
        </w:tc>
        <w:tc>
          <w:tcPr>
            <w:tcW w:w="1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естного самоуправления г.Владикавказа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4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0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40 04 0100 1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от АТИ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митет жилищно - коммунального хозяйства и энергетики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правление муниципальным имуществом, земельными ресурсами, архитектуры и градостроительства АМС г. Владикавказа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40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00 1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  <w:r>
              <w:rPr>
                <w:rStyle w:val="Emphasis"/>
                <w:i w:val="false"/>
              </w:rPr>
              <w:t>от установки рекламных конструкций</w:t>
            </w:r>
          </w:p>
        </w:tc>
      </w:tr>
      <w:tr>
        <w:trPr>
          <w:trHeight w:val="10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4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32:00Z</dcterms:created>
  <dc:creator>User</dc:creator>
  <dc:description/>
  <cp:keywords/>
  <dc:language>en-US</dc:language>
  <cp:lastModifiedBy>Алина Багаева</cp:lastModifiedBy>
  <cp:lastPrinted>2015-12-29T18:01:00Z</cp:lastPrinted>
  <dcterms:modified xsi:type="dcterms:W3CDTF">2015-12-29T16:40:00Z</dcterms:modified>
  <cp:revision>23</cp:revision>
  <dc:subject/>
  <dc:title>Приложение №1</dc:title>
</cp:coreProperties>
</file>